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2106371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8086714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5303820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3012759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651322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5510025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3206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943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